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28"/>
        <w:gridCol w:w="4860"/>
        <w:gridCol w:w="1996"/>
        <w:gridCol w:w="1996"/>
        <w:gridCol w:w="418"/>
        <w:gridCol w:w="1415"/>
        <w:gridCol w:w="163"/>
        <w:gridCol w:w="672"/>
      </w:tblGrid>
      <w:tr>
        <w:trPr>
          <w:trHeight w:val="330" w:hRule="atLeast"/>
        </w:trPr>
        <w:tc>
          <w:tcPr>
            <w:tcW w:w="3558" w:type="dxa"/>
            <w:gridSpan w:val="2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 dei servizi integrat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CONSULTORI FAMILIAR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  <w:szCs w:val="18"/>
              </w:rPr>
              <w:t>Implementazione delle attività socio-sanitarie nei confronti degli adolescenti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18"/>
                <w:szCs w:val="18"/>
              </w:rPr>
              <w:t>con il fine di migliorare le loro competenze rispetto alle scelte consapevoli e per garantire il benessere psicofisic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viluppo di azioni che consentano ai CF il pieno svolgimento della loro funzione socio-sanitaria a sostegno degli adolescenti sia per </w:t>
            </w:r>
            <w:r>
              <w:rPr>
                <w:b/>
                <w:sz w:val="18"/>
                <w:szCs w:val="18"/>
              </w:rPr>
              <w:t>accrescere le loro competenze</w:t>
            </w:r>
            <w:r>
              <w:rPr>
                <w:sz w:val="18"/>
                <w:szCs w:val="18"/>
              </w:rPr>
              <w:t xml:space="preserve"> nei confronti della salute, sulla valorizzazione della persona,  dell’affettività e del rispetto tra i sessi, sulla salute sessuale e relativa alla procreazione, sia per metterli in grado di </w:t>
            </w:r>
            <w:r>
              <w:rPr>
                <w:b/>
                <w:sz w:val="18"/>
                <w:szCs w:val="18"/>
              </w:rPr>
              <w:t>affrontare situazioni di disagio</w:t>
            </w:r>
            <w:r>
              <w:rPr>
                <w:sz w:val="18"/>
                <w:szCs w:val="18"/>
              </w:rPr>
              <w:t xml:space="preserve"> quali ad esempio quello familiare, le scelte riproduttive nei/nelle minorenni, il sostegno agli adolescenti immigrati, ai giovani con difficoltà nell’integrazione sociale e scolastica,  dipendenza (droghe, nuove droghe, alcool) ecc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MPI DI AZIONI: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erta attiva di corsi di informazione ed educazione alla salute nelle scuole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erta attiva dello spazio giovani nel consultorio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erta attiva di incontri con i genitori degli alunn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a in carico dei casi di disagio adolescenziale segnalati e/o individua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INTERVENTO: integrazione scuola/servizio consultoriale/ altri servizi distrettuali – aziendali /Enti locali – 3^ settor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inistero Lavoro, salute e politiche soci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IUR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gio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S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SL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nti Loc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istrett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F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^ settore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Adolescen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amigli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segnan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peratori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6090"/>
        <w:gridCol w:w="1692"/>
        <w:gridCol w:w="4506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>
          <w:trHeight w:val="240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  <w:szCs w:val="20"/>
              </w:rPr>
              <w:t>x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rett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ncertazione </w:t>
            </w:r>
            <w:r>
              <w:rPr>
                <w:b/>
                <w:i/>
                <w:sz w:val="18"/>
                <w:szCs w:val="18"/>
              </w:rPr>
              <w:t>Accordi di programma / Protocolli d’intes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mento dell’obiettivo, delle azioni/interventi e degli indicatori nei Piani Sanitari  Regionali e nei Piani d’Azione Locali con finanziamenti dedicati e vincolati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manente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u w:val="single"/>
              </w:rPr>
              <w:t>di contesto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classi coinvolte sul totale delle classi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degli insegnanti coinvolti sul totale degli insegnanti,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di incontri con i genitori sul totale dei plessi scolastici,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di accessi di adolescenti nell'ambito spazio giovani del consultori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  <w:szCs w:val="18"/>
              </w:rPr>
              <w:t>N° dei casi di disagio adolescenziale presi in carico sul totale casi segnalati e/o individua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u w:val="single"/>
              </w:rPr>
              <w:t>di risorse</w:t>
            </w:r>
            <w:r>
              <w:rPr>
                <w:i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rse dedicate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di processo</w:t>
            </w:r>
            <w:r>
              <w:rPr>
                <w:i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rdi/intese siglat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  <w:u w:val="single"/>
              </w:rPr>
              <w:t>di risultato</w:t>
            </w:r>
            <w:r>
              <w:rPr>
                <w:i/>
                <w:sz w:val="18"/>
                <w:szCs w:val="18"/>
              </w:rPr>
              <w:t>: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remento delle conoscenze sulla fisiologia della riproduzione e sull'igiene (su base campionaria)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09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di IVG in età minoril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2"/>
              </w:rPr>
            </w:pPr>
            <w:r>
              <w:rPr>
                <w:sz w:val="18"/>
                <w:szCs w:val="18"/>
              </w:rPr>
              <w:t>percentuale di gravidanze in minorenni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3:55:00Z</dcterms:created>
  <dc:creator>Stefano Ricci</dc:creator>
  <dc:description/>
  <cp:keywords/>
  <dc:language>en-US</dc:language>
  <cp:lastModifiedBy>Stefano Ricci</cp:lastModifiedBy>
  <cp:lastPrinted>2009-04-21T09:36:00Z</cp:lastPrinted>
  <dcterms:modified xsi:type="dcterms:W3CDTF">2009-07-15T13:50:00Z</dcterms:modified>
  <cp:revision>7</cp:revision>
  <dc:subject/>
  <dc:title>“Piano nazionale di azione di interventi per la tutela dei diritti e lo sviluppo dei soggetti in età evolutiva”</dc:title>
</cp:coreProperties>
</file>